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15 января 2026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 Кромского района Орловской области, с одной стороны, и администрация Большеколче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Мартыновой Татьяны Витальевны, действующей на основании Устава Большеколчевского сельского поселения Кромского района Орловской области, совместно именуемые в дальнейшем «Стороны» в соответствии с решением Кромского районного Совета народных депутатов № 42-2 рс от 22 декабря 2025 года «О районном бюджете на 2026 год и на плановый период 2027 и 2028 годов»,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6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Большеколче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Т.В.Мартын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Большеколчев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417"/>
        <w:gridCol w:w="1418"/>
        <w:gridCol w:w="15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5,591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разворотной площадки в д.Загнилецкий Хутор  Кромского района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дороги от с.Вожово до Б.Колчево (установка водопропускного лотка в районе дома ул.Мира д.6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ов автомобильной дороги общего пользования местного значения от с. Вожово ул. Школьная до д. Большая Колчева Кромского района Орловской области (ямочный ремо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6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Кромской мост Кромского района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,091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7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8,8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67,29147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10-08T10:41:00Z</cp:lastPrinted>
  <dcterms:modified xsi:type="dcterms:W3CDTF">2026-01-23T08:03:00Z</dcterms:modified>
  <cp:revision>31</cp:revision>
  <dc:subject/>
  <dc:title>СОГЛАШЕНИЕ</dc:title>
</cp:coreProperties>
</file>